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275042671"/>
            <w:bookmarkStart w:id="1" w:name="__Fieldmark__0_1275042671"/>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75042671"/>
            <w:bookmarkStart w:id="3" w:name="__Fieldmark__1_1275042671"/>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75042671"/>
            <w:bookmarkStart w:id="5" w:name="__Fieldmark__2_1275042671"/>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275042671"/>
            <w:bookmarkStart w:id="7" w:name="__Fieldmark__3_1275042671"/>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75042671"/>
            <w:bookmarkStart w:id="9" w:name="__Fieldmark__4_1275042671"/>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275042671"/>
            <w:bookmarkStart w:id="11" w:name="__Fieldmark__5_1275042671"/>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275042671"/>
            <w:bookmarkStart w:id="13" w:name="__Fieldmark__6_1275042671"/>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